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Please log on to your computer and get started by completing the following tasks: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Choose the Mac operating system ( </w:t>
      </w:r>
      <w:r>
        <w:rPr>
          <w:i/>
          <w:sz w:val="32"/>
          <w:szCs w:val="32"/>
        </w:rPr>
        <w:t>NOT Windows</w:t>
      </w:r>
      <w:r>
        <w:rPr>
          <w:sz w:val="32"/>
          <w:szCs w:val="32"/>
        </w:rPr>
        <w:t xml:space="preserve">) and sign in as “teacher” using the password </w:t>
      </w:r>
      <w:r>
        <w:rPr>
          <w:b/>
          <w:sz w:val="36"/>
          <w:szCs w:val="36"/>
        </w:rPr>
        <w:t>osx*te@ch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Open up mozilla firefox and go to the class moodle page via the tinyurl.com address on the board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Plug in your headset, and get it to work by going to the apple icon in the upper left hand corner of your screen and clicking on: system preferences&gt; sound &gt; and select the headset as your input and output devic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Find the link for the sample wiki on the night 1 moodle info, and look over the definitions for Web 2.0. (Note: You will be asked to give your own definition of Web 2.0 during our last class.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7:53:00Z</dcterms:created>
  <dc:creator>Pete A. Vincelette</dc:creator>
  <dc:description/>
  <cp:keywords/>
  <dc:language>en-US</dc:language>
  <cp:lastModifiedBy>pavincelette</cp:lastModifiedBy>
  <dcterms:modified xsi:type="dcterms:W3CDTF">2010-05-05T18:18:00Z</dcterms:modified>
  <cp:revision>2</cp:revision>
  <dc:subject/>
  <dc:title/>
</cp:coreProperties>
</file>